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</w:p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4"/>
          <w:szCs w:val="24"/>
          <w:lang w:eastAsia="ru-RU"/>
        </w:rPr>
        <w:t>информационных ресурсов по дисциплине «История политических и правовых учений»</w:t>
      </w:r>
      <w:r>
        <w:rPr>
          <w:rFonts w:eastAsia="Times New Roman" w:cs="Calibri"/>
          <w:color w:val="000000"/>
          <w:lang w:eastAsia="ru-RU"/>
        </w:rPr>
        <w:t xml:space="preserve"> </w:t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0"/>
        <w:gridCol w:w="25"/>
        <w:gridCol w:w="53"/>
        <w:gridCol w:w="1749"/>
        <w:gridCol w:w="8"/>
        <w:gridCol w:w="3480"/>
        <w:gridCol w:w="51"/>
        <w:gridCol w:w="2080"/>
        <w:gridCol w:w="9"/>
        <w:gridCol w:w="1318"/>
      </w:tblGrid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 УЧЕБНО-МЕТОДИЧЕСКОЕ И ИНФОРМАЦИОННОЕ ОБЕСПЕЧЕНИЕ ДИСЦИПЛИНЫ (МОДУЛЯ)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1. Основная литература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1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Амаглобели, Н.Д., Михайлова, Н.В.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учебное пособие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ЮНИТИ-ДАНА, 2017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2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Дробышевский Сергей Александрович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основные классические идеи: Учебное пособие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1.3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Нерсесянц Владик Сумбатович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Учебник для вузов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ООО "Юридическое издательство Норма", 2018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1</w:t>
            </w:r>
          </w:p>
        </w:tc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маглобели, Н.Д.</w:t>
            </w:r>
          </w:p>
        </w:tc>
        <w:tc>
          <w:tcPr>
            <w:tcW w:w="3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учебное пособие</w:t>
            </w:r>
          </w:p>
        </w:tc>
        <w:tc>
          <w:tcPr>
            <w:tcW w:w="2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Юнити-Дана, 2015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2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алахов, В.П., Амаглобели, Н.Д.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 (3-е издание): учебное пособие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ЮНИТИ-ДАНА, 2015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3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Сухорукова Ольга Александровна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 Древнего мира, Средневековья, Возрождения и Нового времени: Учебное пособие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Издательский Дом "ФОРУМ", 2015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4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алахов Валерий Петрович, Михайлова Наталья Владимировна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Учебное пособие для студентов вузов, обучающихся по направлению подготовки "Юриспруденция"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Издательство "ЮНИТИ-ДАНА", 2015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5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Попова Анна Владиславовна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Курс лекций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осква: ООО "Научно- издательский центр ИНФРА-М", 2017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6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алахов, В.П.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. Хрестоматия: Учебное пособие для студентов вузов, обучающихся по специальности «Юриспруденция» (030501)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ЮНИТИ-ДАНА, 2017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2.7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Рассолов, М.М.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рия политических и правовых учений: Учебное пособие для студентов вузов, обучающихся по специальности 021100 «Юриспруденция»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Москва: ЮНИТИ-ДАНА, 2017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Авторы, составители</w:t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Заглавие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Издательство, г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Л3.1</w:t>
            </w:r>
          </w:p>
        </w:tc>
        <w:tc>
          <w:tcPr>
            <w:tcW w:w="1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/>
                <w:sz w:val="19"/>
                <w:szCs w:val="19"/>
                <w:lang w:val="en-US"/>
              </w:rPr>
            </w:r>
          </w:p>
        </w:tc>
        <w:tc>
          <w:tcPr>
            <w:tcW w:w="3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Э1</w:t>
            </w:r>
          </w:p>
        </w:tc>
        <w:tc>
          <w:tcPr>
            <w:tcW w:w="87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ЭБС "Научно-техническая библиотека ДГТУ"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ntb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donst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ru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.3.1.1</w:t>
            </w:r>
          </w:p>
        </w:tc>
        <w:tc>
          <w:tcPr>
            <w:tcW w:w="8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MS Windows, MS Office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.3.2.1</w:t>
            </w:r>
          </w:p>
        </w:tc>
        <w:tc>
          <w:tcPr>
            <w:tcW w:w="8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онсультант Плюс - Общероссийская сеть распространения правовой информации [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consultant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]</w:t>
            </w:r>
          </w:p>
        </w:tc>
      </w:tr>
      <w:tr>
        <w:trPr>
          <w:trHeight w:val="287" w:hRule="exact"/>
        </w:trPr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.3.2.2</w:t>
            </w:r>
          </w:p>
        </w:tc>
        <w:tc>
          <w:tcPr>
            <w:tcW w:w="8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Росметод [http://rosmetod/ru]</w:t>
            </w:r>
          </w:p>
        </w:tc>
      </w:tr>
      <w:tr>
        <w:trPr>
          <w:trHeight w:val="287" w:hRule="exact"/>
        </w:trPr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9"/>
                <w:szCs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6.3.2.3</w:t>
            </w:r>
          </w:p>
        </w:tc>
        <w:tc>
          <w:tcPr>
            <w:tcW w:w="86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Юридическая Россия: федеральный правовой портал [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law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]</w:t>
            </w:r>
          </w:p>
        </w:tc>
      </w:tr>
    </w:tbl>
    <w:p>
      <w:pPr>
        <w:pStyle w:val="Normal"/>
        <w:spacing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8:00Z</dcterms:created>
  <dc:creator>Пользователь</dc:creator>
  <dc:description/>
  <cp:keywords/>
  <dc:language>en-US</dc:language>
  <cp:lastModifiedBy>Gamer</cp:lastModifiedBy>
  <dcterms:modified xsi:type="dcterms:W3CDTF">2019-07-08T08:04:00Z</dcterms:modified>
  <cp:revision>3</cp:revision>
  <dc:subject/>
  <dc:title/>
</cp:coreProperties>
</file>